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27.03.2018 17:3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шения совета директоров (наблюдательного совета)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решении совета директоров (наблюдательного совета)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Кворум заседания совета директоров эмитента: В соответствии с п. 2 ст. 68 Федерального закона «Об акционерных обществах» и Уставом Общества кворум для проведения заседания Совета директоров имеется. Совет директоров Общества правомочен принимать решения по вопросам повестки дня.</w:t>
        <w:br/>
        <w:t>2.2. Содержание решений, принятых советом директоров эмитента, и результаты голосования:</w:t>
        <w:br/>
        <w:t>По первому вопросу повестки дня принято решение:</w:t>
        <w:br/>
        <w:t>Прекратить полномочия генерального директора АО «Энергия» Мартынова Сергея Александровича в связи со смертью.</w:t>
        <w:br/>
        <w:t>По второму вопросу повестки дня приняты решения:</w:t>
        <w:br/>
        <w:t>Избрать генеральным директором АО «Энергия» Иванова Владимира Михайловича.</w:t>
        <w:br/>
        <w:t>2.3. Дата проведения заседания совета директоров эмитента, на котором приняты соответствующие решения: 27 марта 2018 года.</w:t>
        <w:br/>
        <w:t>2.4. Дата составления и номер протокола заседания совета директоров эмитента, на котором приняты соответствующие решения: 27 марта 2018 года, Протокол № 22.</w:t>
        <w:br/>
        <w:t>2.5.Идентификационные признаки ценных бумаг:</w:t>
        <w:br/>
        <w:t>Акции обыкновенные именные бездокументарные, государственный регистрационный номер выпуска ценных бумаг и дата его государственной регистрации: 46-1П-106 от 16.12.1992 г.</w:t>
        <w:br/>
        <w:br/>
        <w:br/>
        <w:t>3. Подпись</w:t>
        <w:br/>
        <w:t>3.1. Генеральный директор</w:t>
        <w:br/>
        <w:t>С.А. Мартынов</w:t>
        <w:br/>
        <w:br/>
        <w:br/>
        <w:t>3.2. Дата 27.03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5:00Z</dcterms:created>
  <dc:creator>mezinov</dc:creator>
  <dc:description/>
  <dc:language>en-US</dc:language>
  <cp:lastModifiedBy>mezinov</cp:lastModifiedBy>
  <dcterms:modified xsi:type="dcterms:W3CDTF">2020-11-12T06:15:00Z</dcterms:modified>
  <cp:revision>2</cp:revision>
  <dc:subject/>
  <dc:title/>
</cp:coreProperties>
</file>